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ทักษะ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วิชา ทักษะการเรียนรู้  ทร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001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รียนรู้ด้วยตนเอ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ทักษะ และเจตคติต่อการเรียนรู้ด้วยตนเ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ความหมาย ความสำคัญ และกระบวนการของการเรียนรู้ด้วยตนเอง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อธิบายและฝึก</w:t>
      </w:r>
      <w:r>
        <w:rPr>
          <w:rFonts w:ascii="Angsana New" w:hAnsi="Angsana New"/>
          <w:sz w:val="32"/>
          <w:sz w:val="32"/>
          <w:szCs w:val="32"/>
        </w:rPr>
        <w:t xml:space="preserve">ปฏิบัติการฝึกทักษะพื้นฐานทางการศึกษาหาความรู้ ทักษะการแก้ปัญหา และเทคนิคในการเรียนรู้ด้วยตนเอง และการวางแผนการเรียนรู้ และการประเมินผลการเรียนรู้ด้วยตนเอง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ามารถอธิบายและฝึก</w:t>
      </w:r>
      <w:r>
        <w:rPr>
          <w:rFonts w:ascii="Angsana New" w:hAnsi="Angsana New"/>
          <w:sz w:val="32"/>
          <w:sz w:val="32"/>
          <w:szCs w:val="32"/>
        </w:rPr>
        <w:t>ปฏิบัติทักษะการพูดและการทำแผนผังความคิด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อธิบายปัจจัย ที่ทำให้การเรียนรู้ด้วยตนเองประสบความสำเร็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มายและความสำคัญของการเรียนรู้ด้วยตนเอง ทักษะพื้นฐานที่จำเป็นในการเรียนรู้และการแก้ปัญหา วิธีการวางแผนการเรียนรู้และประเมินผลด้วยตนเอง และปัจจัยที่ทำให้เกิดการเรียนรู้ด้วยตนเองที่ประสบความสำเร็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ความหมายและความสำคัญของการเรียนรู้ด้วยตนเอง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กำหนดเป้าหมายและวางแผนการเรียนรู้ด้วยตนเอง บนทักษะของการแสวงหาความรู้ ทักษะในการแก้ปัญหา และเทคนิคการเรียนรู้ด้วยตนเองได้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มีเจตคติที่ดีต่อการเรียนรู้ด้วยตนเองและบอกปัจจัยที่ทำเรียนรู้ด้วยตนเองให้ประสบความสำเร็จ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วามหมายและความสำคัญของทักษะการเรียนรู้ และกระบวนการของการเรียนรู้ด้วยตนเอง  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ทักษะพื้นฐานทางการศึกษาหาความรู้ ทักษะการแก้ปัญหาและเทคนิคในการเรียนรู้ด้วยตนเอง รวมทั้งการวางแผนการเรียนรู้ และการประเมินผลการเรียนรู้ด้วยตนเอง 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ทักษะการพูด และการทำแผนผังความคิด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ปัจจัย ที่ทำให้การเรียนรู้ด้วยตนเองประสบความสำเร็จ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เรื่องการเรียนรู้ด้วยตนเอง และการนำเสน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ทักทายกล่าวนำ ถึงรูปแบบการเรียนรู้ของ กศ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กันถึงความหมายและความสำคัญของการเรียนรู้ด้วยตนเองในหัวข้อการศึกษา กศ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right="-524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อธิบายเรื่องทักษะพื้นทางการศึกษาและกระบวนการในการเรียนรู้ด้วยตนเอง</w:t>
      </w:r>
    </w:p>
    <w:p>
      <w:pPr>
        <w:pStyle w:val="Normal"/>
        <w:ind w:right="-524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382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ให้ผู้เรียนวางแผนการเรียนโดยใช้สัญญาการเรียน และการแก้ปัญหาในการเรีย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อบหมายใบงานและนำเสนอเป็นรายกลุ่ม พร้อมปัจจัยที่ทำให้การเรียนรู้ด้วยตนเองประสบความสำเร็จ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ื่อสิ่งพิมพ์ โทรทัศน์ วิทยุ หนังสือวารสาร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ลุ่มสาระทักษะการเรียนรู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วิชา ทักษะการเรียนรู้  ทร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001 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ใช้แหล่งเรียนรู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  <w:t xml:space="preserve">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วลา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ความเข้าใจ ทักษะ และเจตคติที่ดีต่อการเรียน</w:t>
      </w:r>
      <w:r>
        <w:rPr>
          <w:rFonts w:ascii="Angsana New" w:hAnsi="Angsana New"/>
          <w:sz w:val="32"/>
          <w:sz w:val="32"/>
          <w:szCs w:val="32"/>
        </w:rPr>
        <w:t>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อธิบายความหมาย ความสำคัญ ประเภทแหล่งเรียนรู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ห้องสมุดและ แหล่งเรียนรู้อื่น ๆ ที่สำคัญ รวมทั้งการใช้อินเตอร์เน็ตเพื่อการเรียนรู้ของตนเอง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บ่งชี้ข้อดีข้อเสียของแหล่งเรียนรู้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ามารถเรียนรู้กับแหล่งเรียนรู้ต่างๆได้เหมาะส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มายและความสำคัญของ</w:t>
      </w:r>
      <w:r>
        <w:rPr>
          <w:rFonts w:ascii="Angsana New" w:hAnsi="Angsana New"/>
          <w:sz w:val="32"/>
          <w:sz w:val="32"/>
          <w:szCs w:val="32"/>
        </w:rPr>
        <w:t>ประเภทแหล่งเรียนรู้ ข้อดีข้อเสียของแหล่งเรียนรู้ประเภทต่างๆ และใช้แหล่งเรียนรู้ได้อย่างถูกต้องตรงกกับความต้อ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ความหมายและความสำคัญของประเภทแห</w:t>
      </w:r>
      <w:r>
        <w:rPr>
          <w:rFonts w:ascii="Angsana New" w:hAnsi="Angsana New"/>
          <w:sz w:val="32"/>
          <w:sz w:val="32"/>
          <w:szCs w:val="32"/>
        </w:rPr>
        <w:t>ล่</w:t>
      </w:r>
      <w:r>
        <w:rPr>
          <w:rFonts w:ascii="Angsana New" w:hAnsi="Angsana New"/>
          <w:sz w:val="32"/>
          <w:sz w:val="32"/>
          <w:szCs w:val="32"/>
        </w:rPr>
        <w:t>งเรียนรู้ และแหล่งเรียนรู้ประเภทห้องสมุด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ใช้แหล่งเรียนรู้ต่างๆได้อย่างถูกต้องและเหมาะสมกับเรื่องที่จะเรียนรู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ความหมาย ความสำคัญ ประเภทของแหล่งเรียนรู้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แหล่งเรียนรู้ประเภทห้องสมุด ทักษะการเข้าถึงสารสนเทศของห้องสมุด 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ารใช้แหล่งเรียนรู้สำคัญๆ ใน</w:t>
      </w:r>
      <w:r>
        <w:rPr>
          <w:sz w:val="32"/>
          <w:sz w:val="32"/>
          <w:szCs w:val="32"/>
        </w:rPr>
        <w:t>ชุมชน และใน</w:t>
      </w:r>
      <w:r>
        <w:rPr>
          <w:sz w:val="32"/>
          <w:sz w:val="32"/>
          <w:szCs w:val="32"/>
        </w:rPr>
        <w:t xml:space="preserve">ประเทศ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 xml:space="preserve">การใช้แหล่งเรียนรู้ผ่านเครือข่ายอินเทอร์เน็ต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ข้อมูลจากแหล่งเรียนรู้ที่มอบหมาย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พูดคุยกับนักศึกษาเรื่องแหล่งเรียนรู้ที่มีอยู่รอบตัวเราและแหล่งเรียนรู้ที่สำคัญในประเทศไทย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แลกเปลี่ยน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ธิบายความหมาย ความสำคัญ ประเภทแหล่งเรียนรู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ห้องสมุดและ แหล่งเรียนรู้อื่น ๆ ที่สำคัญ รวมทั้งการใช้อินเตอร์เน็ตเพื่อการเรียนรู้ของตนเอง</w:t>
      </w:r>
    </w:p>
    <w:p>
      <w:pPr>
        <w:pStyle w:val="Normal"/>
        <w:autoSpaceDE w:val="false"/>
        <w:spacing w:before="0" w:after="0"/>
        <w:ind w:left="720" w:firstLine="720"/>
        <w:contextualSpacing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ช่วยกันอภิปรายถึงข้อดีและข้อเสียของแหล่งเรียนรู้ประเภทต่างๆ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ให้ไปศึกษาเรียนรู้จากแหล่งเรียนรู้ใน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ตัวอย่างชื่อเว็บไซต์ในการเข้าถึงแหล่ง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ภูมิปัญญา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สถานที่สำคัญในอำเภอ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พิพิธภัณฑ์บ้านแพร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6. Internet </w:t>
      </w:r>
      <w:r>
        <w:rPr>
          <w:rFonts w:ascii="Angsana New" w:hAnsi="Angsana New"/>
          <w:sz w:val="32"/>
          <w:sz w:val="32"/>
          <w:szCs w:val="32"/>
        </w:rPr>
        <w:t xml:space="preserve">ศูนย์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/>
          <w:sz w:val="32"/>
          <w:sz w:val="32"/>
          <w:szCs w:val="32"/>
        </w:rPr>
        <w:t>ประจำตำบ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ลุ่มสาระทักษะการเรียนรู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วิชา ทักษะการเรียนรู้  ทร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001 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ัดการความรู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 xml:space="preserve">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วลา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ทักษะ และเจตคติที่ดีต่อก</w:t>
      </w:r>
      <w:r>
        <w:rPr>
          <w:rFonts w:ascii="Angsana New" w:hAnsi="Angsana New"/>
          <w:sz w:val="32"/>
          <w:sz w:val="32"/>
          <w:szCs w:val="32"/>
        </w:rPr>
        <w:t>ารจัดการความ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อธิบายความหมาย ความสำคัญ หลักการ กระบวนการจัดการความรู้ การรวมกลุ่มเพื่อต่อยอดความรู้ การพัฒนาขอบข่ายความรู้ของกลุ่ม การจัดทำสารสนเทศเผยแพร่ความรู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ปฏิบัติการด้านทักษะกระบวนการจัดการความรู้ด้วยตนเองและด้วยการรวมกลุ่มปฏิบัติการ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สรุปองค์ความรู้ของกลุ่ม จัดทำสารสนเทศองค์ความรู้ในการพัฒนาตนเอง ครอบครัว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สำคัญ </w:t>
      </w:r>
      <w:r>
        <w:rPr>
          <w:rFonts w:ascii="Angsana New" w:hAnsi="Angsana New"/>
          <w:sz w:val="32"/>
          <w:sz w:val="32"/>
          <w:szCs w:val="32"/>
        </w:rPr>
        <w:t xml:space="preserve">หลักการ ของกระบวนการจัดการความรู้ การรวมกลุ่ม การจัดทำสารสนทศเผยแพร่ความรู้ เพื่อใช้ในการพัฒนาตนเองและครอบครัว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ความหมาย ความสำคัญ หลักการ กระบวนการจัดการความรู้ การรวมกลุ่มเพื่อต่อยอดความรู้ การพัฒนาขอบข่ายความรู้ของกลุ่ม การจัดทำสารสนเทศเผยแพร่ความรู้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ใช้ทักษะกระบวนการจัดการความรู้ในการพัฒนาตนเองและครอบครัว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Defaul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ความหมาย ความสำคัญ </w:t>
      </w:r>
      <w:r>
        <w:rPr>
          <w:sz w:val="32"/>
          <w:sz w:val="32"/>
          <w:szCs w:val="32"/>
        </w:rPr>
        <w:t>ของกระบวนการจัดการเรียนรู้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การฝึกทักษะและกระบวนการจัดการความรู้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ารรวมกลุ่มเพื่อต่อยอดความรู้ การพัฒนาขอบข่ายความรู้ของกลุ่ม การจัดทำสารสนเทศเผยแพร่ความรู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สรุปองค์ความรู้ของกลุ่ม จัดทำสารสนเทศองค์ความรู้ในการพัฒนาตนเอง ครอบครัว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</w:t>
      </w:r>
      <w:r>
        <w:rPr>
          <w:rFonts w:ascii="Angsana New" w:hAnsi="Angsana New"/>
          <w:sz w:val="32"/>
          <w:sz w:val="32"/>
          <w:szCs w:val="32"/>
        </w:rPr>
        <w:t xml:space="preserve">รูปแบบการจัดการความรู้ได้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พูดคุยกับนักศึกษา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องค์ความรู้ประเภทต่างๆที่มีรอบๆตัวเราและให้นักศึกษาลองยกตัวอย่างความรู้ด้านต่างๆ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และผู้เรียนแลกเปลี่ยนเรียนรู้</w:t>
      </w:r>
      <w:r>
        <w:rPr>
          <w:rFonts w:ascii="Angsana New" w:hAnsi="Angsana New"/>
          <w:color w:val="000000"/>
          <w:sz w:val="32"/>
          <w:sz w:val="32"/>
          <w:szCs w:val="32"/>
        </w:rPr>
        <w:t>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หม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ำคัญ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การ ของกระบวนการจัดการความรู้ วิธีการการรวมกลุ่ม การจัดกลุ่มองค์ความรู้ การจัดทำสารสนทศเผยแพร่ความรู้ เพื่อใช้ในการพัฒนาตนเองและครอบครัว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ให้ไปศึกษาเรียนรู้จากแหล่งเรียนรู้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ภูมิปัญญาท้องถิ่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6. Internet </w:t>
      </w:r>
      <w:r>
        <w:rPr>
          <w:rFonts w:ascii="Angsana New" w:hAnsi="Angsana New"/>
          <w:sz w:val="32"/>
          <w:sz w:val="32"/>
          <w:szCs w:val="32"/>
        </w:rPr>
        <w:t xml:space="preserve">ศูนย์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/>
          <w:sz w:val="32"/>
          <w:sz w:val="32"/>
          <w:szCs w:val="32"/>
        </w:rPr>
        <w:t>ประจำตำบ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ลุ่มสาระทักษะการเรียนรู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วิชา ทักษะการเรียนรู้  ทร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001 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ิดเป็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 xml:space="preserve">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วลา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ทักษะ และเจตคติที่ดีต่อ</w:t>
      </w:r>
      <w:r>
        <w:rPr>
          <w:rFonts w:ascii="Angsana New" w:hAnsi="Angsana New"/>
          <w:sz w:val="32"/>
          <w:sz w:val="32"/>
          <w:szCs w:val="32"/>
        </w:rPr>
        <w:t>การคิด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ความหมาย ความสำคัญ ของการคิด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อย่างถูกต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รวบรวมและวิเคราะห์สภาพปัญหา ของตนเอง ครอบครัว ชุมชน และ คิดวิเคราะห์  โดยใช้ข้อมูล  ด้านตนเอง ด้านวิชาการ  และด้านสังคม 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แก้ปัญหาได้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ระสำคัญ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หม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ำคัญ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การคิดเป็น การวิเคราะห์ปัญหาของตนเอง ชุมชน สังคม โดยใช้หลักการคิดเป็นในการแก้ปัญหาอย่างมีเหตุผล การประยุต์ใช้หลักการคิดเป็นให้เหมาะสมกับตนเองและครอบครัว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ำคัญของการคิดเป็นและกระบวนการคิดเป็น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วิเคราะห์ปํญหาของตนเอง ชุมชน สังคมโดยใช้หลักการคิดเป็น และหาทางเลือกในการแก้ปัญหาอย่างมีเหตุผล มีคุณธรรม จริยธรรม ได้อย่างเหมาะส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ความเชื่อพื้นฐานทางการศึกษาผู้ใหญ่กับกระบวนการคิดเป็น การเชื่อมโยงสู่ปรัชญาคิดเป็น และการคิดการตัดสินใจแก้ปัญหาอย่างเป็นระบบแบบคนคิดเป็น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ข้อมูล การจำแนกลักษณะของข้อมูล การเก็บข้อมูล การวิเคราะห์ สังเคราะห์ ข้อมูลทั้งด้านวิชาการ ด้านตนเอง และสังคมสภาวะแวดล้อม โดยเน้นไปที่ข้อมูลด้านคุณธรรมจริยธรรมที่</w:t>
      </w:r>
    </w:p>
    <w:p>
      <w:pPr>
        <w:pStyle w:val="Default"/>
        <w:rPr/>
      </w:pPr>
      <w:r>
        <w:rPr>
          <w:sz w:val="32"/>
          <w:sz w:val="32"/>
          <w:szCs w:val="32"/>
        </w:rPr>
        <w:t xml:space="preserve">เกี่ยวข้องกับบุคคล ครอบครัวและชุมชน เพื่อนำมาใช้ประกอบการตัดสินใจแก้ปัญหาตามแบบอย่างของคนคิดเป็น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กรณีตัวอย่าง และสถานการณ์จริงในการฝึกปฏิบัติเพื่อการคิด การแก้ปัญหา แบบคนคิดเป็น แก้ปัญหา แบบคนคิดเป็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การสื่อสาร </w:t>
      </w:r>
      <w:r>
        <w:rPr>
          <w:rFonts w:ascii="Angsana New" w:hAnsi="Angsana New"/>
          <w:sz w:val="32"/>
          <w:sz w:val="32"/>
          <w:szCs w:val="32"/>
        </w:rPr>
        <w:t>นักศึกษาสามารถตอบคำถาม และนำเสนอได้อย่างชัดเ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สนอความคิดของตนเองในเนื้อหาที่เรียนในเรื่องราวต่างๆและสามารถประมวลความคิดในกระบวนการกลุ่มได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กษะชีวิต </w:t>
      </w:r>
      <w:r>
        <w:rPr>
          <w:rFonts w:ascii="Angsana New" w:hAnsi="Angsana New"/>
          <w:sz w:val="32"/>
          <w:sz w:val="32"/>
          <w:szCs w:val="32"/>
        </w:rPr>
        <w:t>นักศึกษาสามารถทำกิจกรรมกลุ่มร่วมกับผู้อื่น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บวนคิดเป็น และยกตัวอย่างการใช้การคิดเป็นในการแก้ไขปัญหา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color w:val="000000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ย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พูดคุยกับนักศึกษาเรื่องแหล่งเรียนรู้ที่มีอยู่รอบตัวเราและแหล่งเรียนรู้ที่สำคัญในประเทศไทย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autoSpaceDE w:val="false"/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รูผู้สอนและผู้เรียนแลกเปลี่ยนเรียนรู้อธิบายความหมาย ความสำคัญ ประเภทแหล่งเรียนรู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ห้องสมุดและแหล่งเรียนรู้อื่น ๆ ที่สำคัญ รวมทั้งการใช้อินเตอร์เน็ตเพื่อการเรียนรู้ของตนเอง</w:t>
      </w:r>
    </w:p>
    <w:p>
      <w:pPr>
        <w:pStyle w:val="Normal"/>
        <w:autoSpaceDE w:val="false"/>
        <w:spacing w:before="0" w:after="0"/>
        <w:ind w:left="720" w:firstLine="720"/>
        <w:contextualSpacing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และผู้เรียนช่วยกันอภิปรายถึงข้อดีและข้อเสียของแหล่งเรียนรู้ประเภทต่างๆ</w:t>
      </w:r>
    </w:p>
    <w:p>
      <w:pPr>
        <w:pStyle w:val="Normal"/>
        <w:ind w:left="720" w:hanging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ให้ไปศึกษาเรียนรู้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ตัวอย่างบทความที่ฝึกกระบวนการคิดเป็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  <w:r>
        <w:rPr>
          <w:rFonts w:ascii="Angsana New" w:hAnsi="Angsana New"/>
          <w:sz w:val="32"/>
          <w:sz w:val="32"/>
          <w:szCs w:val="32"/>
        </w:rPr>
        <w:t>และการนำเสน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ภูมิปัญญาท้องถิ่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Internet </w:t>
      </w:r>
      <w:r>
        <w:rPr>
          <w:rFonts w:ascii="Angsana New" w:hAnsi="Angsana New"/>
          <w:sz w:val="32"/>
          <w:sz w:val="32"/>
          <w:szCs w:val="32"/>
        </w:rPr>
        <w:t xml:space="preserve">ศูนย์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/>
          <w:sz w:val="32"/>
          <w:sz w:val="32"/>
          <w:szCs w:val="32"/>
        </w:rPr>
        <w:t>ประจำตำบ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ลุ่มสาระทักษะการเรียนรู้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วิชา ทักษะการเรียนรู้  ทร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001 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วิจัยอย่างง่า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 xml:space="preserve">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วลา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 ทักษะ และเจตคติที่ดีต่อ</w:t>
      </w:r>
      <w:r>
        <w:rPr>
          <w:rFonts w:ascii="Angsana New" w:hAnsi="Angsana New"/>
          <w:sz w:val="32"/>
          <w:sz w:val="32"/>
          <w:szCs w:val="32"/>
        </w:rPr>
        <w:t>การวิจัยอย่างง่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ัวชี้วัด</w:t>
      </w:r>
    </w:p>
    <w:p>
      <w:pPr>
        <w:pStyle w:val="Normal"/>
        <w:autoSpaceDE w:val="false"/>
        <w:spacing w:before="0" w:after="0"/>
        <w:ind w:right="-154" w:hanging="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ความหมายความสำคัญการวิจัยอย่างง่าย กระบวนการและขั้นตอนของการดำเนิน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โดยสังเขป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 และฝึกปฏิบัติเกี่ยวกับสถิติง่าย ๆ เพื่อการวิจั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สร้างเครื่องมือการวิจัยอย่างง่าย ๆ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ปฏิบัติการเขีย</w:t>
      </w:r>
      <w:r>
        <w:rPr>
          <w:rFonts w:ascii="Angsana New" w:hAnsi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การวิจัยอย่าง ง่าย ๆ และมีทักษะการวิจัยในอาชีพ การเขียนรายงานวิจัย การนำเสนอและเผยแพร่งานวิจั</w:t>
      </w:r>
      <w:r>
        <w:rPr>
          <w:rFonts w:ascii="Angsana New" w:hAnsi="Angsana New"/>
          <w:color w:val="000000"/>
          <w:sz w:val="32"/>
          <w:sz w:val="32"/>
          <w:szCs w:val="32"/>
        </w:rPr>
        <w:t>ยได้</w:t>
      </w:r>
    </w:p>
    <w:p>
      <w:pPr>
        <w:pStyle w:val="Normal"/>
        <w:autoSpaceDE w:val="false"/>
        <w:spacing w:before="0" w:after="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ระสำคัญ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หม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ำคัญ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การวิจัยอย่างง่าย ขั้นตอนการดำเนินงานทางการวิจัย การใช้สถิติอย่างง่าย การสร้างเครื่องมือในการเก็บข้อมูลเพื่อการวิจัย เขียนโครงการ รายงานการวิจัย และนำเสนอผล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หมาย ความสำคัญ ของการวิจัยอย่างง่าย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ใช้สถิติอย่างง่ายในการทำการวิจัยและสร้างเครื่องมือเก็บข้อมุลวิจัยอย่างง่าย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สามารถเขียนโครงการการวิจัย และเขียนรายงานการวิจัย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Normal"/>
        <w:autoSpaceDE w:val="false"/>
        <w:spacing w:before="0" w:after="0"/>
        <w:ind w:right="-154"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วามหมาย  ความสำคัญการวิจัยอย่างง่าย กระบวนการและขั้นตอนของการดำเนินงาน  </w:t>
      </w:r>
    </w:p>
    <w:p>
      <w:pPr>
        <w:pStyle w:val="Normal"/>
        <w:autoSpaceDE w:val="false"/>
        <w:spacing w:before="0" w:after="0"/>
        <w:ind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ถิติง่าย ๆ เพื่อการวิจัย</w:t>
      </w:r>
    </w:p>
    <w:p>
      <w:pPr>
        <w:pStyle w:val="Normal"/>
        <w:autoSpaceDE w:val="false"/>
        <w:spacing w:before="0" w:after="0"/>
        <w:ind w:right="-154"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เครื่องมือการวิจัย </w:t>
      </w:r>
    </w:p>
    <w:p>
      <w:pPr>
        <w:pStyle w:val="Normal"/>
        <w:autoSpaceDE w:val="false"/>
        <w:spacing w:before="0" w:after="0"/>
        <w:ind w:right="-154"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เขียนโครงการวิจัยอย่างง่าย ๆ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ทักษะการวิจัยในอาชีพ  การเขียนรายงานวิจัย การนำเสนอและเผยแพร่งานวิจัย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นรู้จากตัวอย่างที่ให้ศึกษา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color w:val="000000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ย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ผู้สอนพูดคุยกับนักศึกษา</w:t>
      </w:r>
      <w:r>
        <w:rPr>
          <w:rFonts w:ascii="Angsana New" w:hAnsi="Angsana New"/>
          <w:sz w:val="32"/>
          <w:sz w:val="32"/>
          <w:szCs w:val="32"/>
        </w:rPr>
        <w:t>เกี่ยวกับงานวิจัยต่างๆที่มีผลเยวข้องในชีวิตประจำวัน เชน งานวิจัยด้านสุขภาพ ด้านอาหาร และโรคต่างๆ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autoSpaceDE w:val="false"/>
        <w:spacing w:before="0" w:after="0"/>
        <w:ind w:firstLine="1440"/>
        <w:contextualSpacing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และผู้เรียนแลกเปลี่ยนเรียนรู้อธิบายความหม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ำคัญ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การวิจัยอย่างง่าย ขั้นตอนการดำเนินงานทางการวิจัย การใช้สถิติอย่างง่าย การสร้างเครื่องมือในการเก็บข้อมูลเพื่อการวิจัย เขียนโครงการ รายงานการวิจัย และนำเสนอผลการวิจัย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ให้ไปศึกษาเรียนรู้จากแหล่งเรียนรู้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ตัวอย่างงานวิจัยอย่างง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  <w:r>
        <w:rPr>
          <w:rFonts w:ascii="Angsana New" w:hAnsi="Angsana New"/>
          <w:sz w:val="32"/>
          <w:sz w:val="32"/>
          <w:szCs w:val="32"/>
        </w:rPr>
        <w:t>และการนำเสน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มีผล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ทดสอบไม่น้อยก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Internet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26:00Z</dcterms:created>
  <dc:creator>MDAA-OIOIN</dc:creator>
  <dc:description/>
  <cp:keywords/>
  <dc:language>en-US</dc:language>
  <cp:lastModifiedBy>User</cp:lastModifiedBy>
  <cp:lastPrinted>2013-01-23T15:44:00Z</cp:lastPrinted>
  <dcterms:modified xsi:type="dcterms:W3CDTF">2017-05-26T00:45:00Z</dcterms:modified>
  <cp:revision>83</cp:revision>
  <dc:subject/>
  <dc:title>หน่วยการเรียนรู้ที่ 1 ตัวเรา  ชั้นประถมศึกษาปีที่ 4  </dc:title>
</cp:coreProperties>
</file>